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ՀԱԷԿ&gt;&gt; ՓԲԸ ստորև ներկայացնում է իր կարիքների համար &lt;&lt;ՀԱԷԿ&gt;&gt; ՓԲԸ 2-րդ էներգաբլոկի ԿՊՀ (СУЗ) համակարգի սարքավորումների փոխարինման և արդիականացման ժամանակ թողարկա-կարգաբերման ծառայության ձեռքբերման նպատակով կազմակերպված &lt;&lt;ՀԱԷԿ-ԲՄԾՁԲ-2/19&gt;&gt; ծածկագրով գնման ընթացակարգի արդյունքում 2019 թվականի հունիսի 30-ին կնքված N 03/39 պայմանագրում 2019 թվականի սեպտեմբերի 1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տեխնիկական բնութագրի փոփոխություն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u w:val="single"/>
          <w:lang w:val="ru-RU"/>
        </w:rPr>
        <w:t>տեխնիկ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բնութագրում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ավելացնել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.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Для нумерации кабелей необходимо использовать маркировочную систему (оборудование),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u w:val="single"/>
          <w:lang w:val="ru-RU"/>
        </w:rPr>
        <w:t>Указанное оборудование в дальнейшем будет использоваться для нужд ААЭС и будет принадлежать ЗАО «ААЭК»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ru-RU"/>
        </w:rPr>
        <w:t>պատվիրատու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ղեկավա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անձնարարակա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&lt;&lt;ՀԱԷԿ&gt;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ripsime Rramazyan</cp:lastModifiedBy>
  <cp:lastPrinted>2012-10-05T10:52:00Z</cp:lastPrinted>
  <dcterms:modified xsi:type="dcterms:W3CDTF">2019-10-29T15:41:00Z</dcterms:modified>
  <cp:revision>3</cp:revision>
  <dc:subject/>
  <dc:title>Ð²Úî²ð²ðàôÂÚàôÜ ´²ò  ÀÜÂ²ò²Î²ðàì  ÜàôØ   Î²î²ðºÈàô  Ø²êÆÜ</dc:title>
</cp:coreProperties>
</file>